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试 讲 内 容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09"/>
        <w:gridCol w:w="5052"/>
      </w:tblGrid>
      <w:tr>
        <w:trPr>
          <w:trHeight w:val="499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eastAsia="zh-CN"/>
              </w:rPr>
              <w:t>招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聘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岗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位</w:t>
            </w:r>
          </w:p>
        </w:tc>
        <w:tc>
          <w:tcPr>
            <w:tcW w:w="5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旅游管理教师岗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试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内容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乡村旅游传统产品类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乡村旅游产品基本开发模式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具体章节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第三章 乡村旅游经营与管理 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第三节 乡村旅游产品开发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参考书目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《乡村旅游》</w:t>
            </w: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  <w:t>P51-P54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作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者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王楠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出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版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社</w:t>
            </w:r>
          </w:p>
        </w:tc>
        <w:tc>
          <w:tcPr>
            <w:tcW w:w="5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2"/>
                <w:szCs w:val="32"/>
              </w:rPr>
              <w:t>上海交通大学出版社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Mi-rost</cp:lastModifiedBy>
  <dcterms:modified xsi:type="dcterms:W3CDTF">2022-08-11T03:11:14Z</dcterms:modified>
  <cp:revision>7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FA50470294517BCA73873B8F8C51C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