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电子商务教师岗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</w:rPr>
              <w:t>5.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列表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利用列表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相关内容解决八皇后问题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用</w:t>
            </w:r>
            <w:r>
              <w:rPr>
                <w:rFonts w:eastAsia="宋体" w:cs="宋体"/>
                <w:color w:val="000000"/>
                <w:kern w:val="0"/>
                <w:sz w:val="28"/>
                <w:szCs w:val="28"/>
              </w:rPr>
              <w:t>py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实现，一题多解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，可自己设计讲解的内容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五章 序列数据类型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kern w:val="0"/>
                <w:sz w:val="28"/>
                <w:szCs w:val="28"/>
              </w:rPr>
              <w:t>5.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列表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y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thon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商业数据分析基础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》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肖锋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湖南大学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21666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81749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9978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8328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32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886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135" cy="769937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9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53872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46696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370776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6:20:00Z</dcterms:created>
  <dc:creator>User</dc:creator>
  <dc:description/>
  <dc:language>en-US</dc:language>
  <cp:lastModifiedBy>Mi-rost</cp:lastModifiedBy>
  <dcterms:modified xsi:type="dcterms:W3CDTF">2022-08-18T05:56:09Z</dcterms:modified>
  <cp:revision>0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9C8A20B5A4322A9A466DF904E865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