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试 讲 内 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782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068"/>
        <w:gridCol w:w="3800"/>
      </w:tblGrid>
      <w:tr>
        <w:trPr>
          <w:trHeight w:val="499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岗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位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思想政治理论课教师岗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试讲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内容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eastAsia="zh-CN"/>
              </w:rPr>
              <w:t>培育和践行社会主义核心价值观</w:t>
            </w:r>
          </w:p>
        </w:tc>
      </w:tr>
      <w:tr>
        <w:trPr>
          <w:trHeight w:val="1065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章节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  <w:t>“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五位一体”总体布局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第三节 推动社会主义文化繁荣兴盛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参考书目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eastAsia="zh-CN"/>
              </w:rPr>
              <w:t>《毛泽东思想和中国特色社会主义理论体系概论》（</w:t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  <w:t>2018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年版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者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eastAsia="zh-CN"/>
              </w:rPr>
              <w:t>本书编写组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社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eastAsia="zh-CN"/>
              </w:rPr>
              <w:t>高等教育出版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6:19:00Z</dcterms:created>
  <dc:creator>User</dc:creator>
  <dc:description/>
  <dc:language>en-US</dc:language>
  <cp:lastModifiedBy>沈泱泱</cp:lastModifiedBy>
  <dcterms:modified xsi:type="dcterms:W3CDTF">2020-07-21T02:41:19Z</dcterms:modified>
  <cp:revision>8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