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试 讲 内 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782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068"/>
        <w:gridCol w:w="3800"/>
      </w:tblGrid>
      <w:tr>
        <w:trPr>
          <w:trHeight w:val="499" w:hRule="atLeast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岗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位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新闻采编与制作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教师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岗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试讲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具体内容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eastAsia="zh-CN"/>
              </w:rPr>
              <w:t>专题类新闻节目策划要点</w:t>
            </w:r>
          </w:p>
        </w:tc>
      </w:tr>
      <w:tr>
        <w:trPr>
          <w:trHeight w:val="1065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具体章节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  <w:t xml:space="preserve">       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eastAsia="zh-CN"/>
              </w:rPr>
              <w:t>第二章第四节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参考书目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eastAsia="zh-CN"/>
              </w:rPr>
              <w:t>《电视节目策划实务》</w:t>
            </w: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  <w:t>(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eastAsia="zh-CN"/>
              </w:rPr>
              <w:t>第二版</w:t>
            </w: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者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eastAsia="zh-CN"/>
              </w:rPr>
              <w:t>谭天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社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eastAsia="zh-CN"/>
              </w:rPr>
              <w:t>暨南大学出版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" w:hAnsi="宋体" w:cs="宋体"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" w:hAnsi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14:19:00Z</dcterms:created>
  <dc:creator>User</dc:creator>
  <dc:description/>
  <dc:language>en-US</dc:language>
  <cp:lastModifiedBy>沈泱泱</cp:lastModifiedBy>
  <dcterms:modified xsi:type="dcterms:W3CDTF">2020-07-21T07:16:09Z</dcterms:modified>
  <cp:revision>8</cp:revision>
  <dc:subject/>
  <dc:title>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