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前卫生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听觉器官——耳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幼儿感觉器官的特点及保育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幼儿卫生与保健》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赵丽丽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中国劳动社会保障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881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4855" cy="864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小贝</cp:lastModifiedBy>
  <dcterms:modified xsi:type="dcterms:W3CDTF">2020-07-19T02:20:03Z</dcterms:modified>
  <cp:revision>3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