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汽车教师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汽油发动机燃油喷射的组成及工作原理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第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章第四节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汽车发动机构造与维修</w:t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仇雅莉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机械工业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19:00Z</dcterms:created>
  <dc:creator>User</dc:creator>
  <dc:description/>
  <dc:language>en-US</dc:language>
  <cp:lastModifiedBy>吴彬</cp:lastModifiedBy>
  <dcterms:modified xsi:type="dcterms:W3CDTF">2020-07-20T07:48:34Z</dcterms:modified>
  <cp:revision>8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