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舞蹈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表演一段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分钟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左右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的舞蹈剧目，体裁不限。（拉丁舞、爵士舞除外）</w:t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、选取内容是民族民间舞当中任选某一个舞蹈知识点，进行试讲。</w:t>
            </w:r>
          </w:p>
        </w:tc>
      </w:tr>
      <w:tr>
        <w:trPr>
          <w:trHeight w:val="540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不限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中国民间舞教材与教法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潘志涛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上海音乐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周淑华</cp:lastModifiedBy>
  <dcterms:modified xsi:type="dcterms:W3CDTF">2020-07-19T14:36:43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