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 讲 内 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8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409"/>
        <w:gridCol w:w="4459"/>
      </w:tblGrid>
      <w:tr>
        <w:trPr>
          <w:trHeight w:val="499" w:hRule="atLeast"/>
        </w:trPr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4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旅游管理教师岗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试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文化创意旅游概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文化创意旅游的特征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文化创意旅游的类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文化创意旅游产品的塑造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单元六 旅游景区营销管理 </w:t>
            </w:r>
          </w:p>
          <w:p>
            <w:pPr>
              <w:pStyle w:val="Normal"/>
              <w:widowControl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项目三 文化创意旅游产品的塑造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《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旅游景区服务与管理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》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者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王瑜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社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上海交通大学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6:19:00Z</dcterms:created>
  <dc:creator>User</dc:creator>
  <dc:description/>
  <dc:language>en-US</dc:language>
  <cp:lastModifiedBy>沈泱泱</cp:lastModifiedBy>
  <dcterms:modified xsi:type="dcterms:W3CDTF">2020-07-20T08:02:18Z</dcterms:modified>
  <cp:revision>8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