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计算机界面设计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Photoshop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平面设计 钢笔工具的使用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项目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6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任务二 钢笔工具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《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Photoshop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平面设计基础》  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欧阳晓龙、郑金萍等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同济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蓝鱼/xin</cp:lastModifiedBy>
  <dcterms:modified xsi:type="dcterms:W3CDTF">2020-07-20T10:04:12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