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酒店管理教师岗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散客电话订房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项目三、五、（一）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以及本项目实训操作任务一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前厅运行与管理（第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）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吴玲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上海交通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沈泱泱</cp:lastModifiedBy>
  <dcterms:modified xsi:type="dcterms:W3CDTF">2020-07-20T08:01:15Z</dcterms:modified>
  <cp:revision>2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